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ЭКОНОМРАЗВИТИЯ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ОССТА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2 (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Заседания Общественного совета при Росста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ля 2012 года</w:t>
        <w:tab/>
        <w:t xml:space="preserve">                                     </w:t>
        <w:tab/>
        <w:tab/>
        <w:tab/>
        <w:tab/>
        <w:tab/>
        <w:tab/>
        <w:t xml:space="preserve">     г. Москва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исутствовали: </w:t>
      </w:r>
      <w:r>
        <w:rPr>
          <w:sz w:val="26"/>
          <w:szCs w:val="26"/>
        </w:rPr>
        <w:t>Е.Е. Гавриленков,</w:t>
      </w:r>
      <w:r>
        <w:rPr/>
        <w:t xml:space="preserve"> г</w:t>
      </w:r>
      <w:r>
        <w:rPr>
          <w:sz w:val="26"/>
          <w:szCs w:val="26"/>
        </w:rPr>
        <w:t xml:space="preserve">лавный экономист ИК «Тройка Диалог»; Л.В. Бурмистров, заместитель главного редактора – директор специальных программ и проектов ФГУП РАМИ «РИА Новости»; И.Е. Дискин, член Совета Общественной палаты Российской Федерации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иглашены:</w:t>
      </w:r>
      <w:r>
        <w:rPr>
          <w:sz w:val="26"/>
          <w:szCs w:val="26"/>
        </w:rPr>
        <w:t xml:space="preserve"> Г.И. Абдурахманова, директор Центра статистики и мониторинга информационного общества Института статистических исследований и экономики знаний НИУ ВШЭ (вместо Л.М. Гохберга, первого проректора, директора Института статистических исследований и экономики знаний НИУ ВШЭ); А.А. Ашихмин, корреспондент МИГ «Интерфакс»; М.К. Беляев, заместитель главного редактора «Бизнес-ТАСС» (вместо И.В. Костикова, главного редактора «Бизнес-ТАСС»); Д.Г. Санжиев, обозреватель газеты «Экономика и жизнь»; И.П. Скляров, заместитель главного редактора, первый заместитель генерального директора ИД «Экономическая газета» (вместо Т.А. Ивановой, главного редактора, первого заместителя генерального директора ИД «Экономическая газета»); Т.П. Смольякова, обозреватель «Российской газеты»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иглашены от Росстата:</w:t>
      </w:r>
      <w:r>
        <w:rPr>
          <w:sz w:val="26"/>
          <w:szCs w:val="26"/>
        </w:rPr>
        <w:t xml:space="preserve"> А.Е. Суринов, руководитель Росстата; М.А. Дианов, заместитель руководителя Росстата; С.Н. Егоренко, начальник Управления организации статистического наблюдения и контроля; Б.Т. Рябушкин, главный редактор журнала «Вопросы статистики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Анализ соответствия методологии и практики российской статистики требованиям ОЭСР в процессе присоединения России к ОЭСР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силении роли Общественного совета при Росстате в связи с поручением Председателя Правительства Российской Федерации Д.А. Медведева от 9 мая 2012 г. №ДМ-П16-2642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СЛУШАЛИ: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С.Н. Егоренко – текст доклада и презентации прилагаются.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ЫСТУПИЛ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.Е. Гавриленков о возможном влиянии отчетности в связи с переходом на международную бухгалтерскую отчетность и «справедливой» цен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.Т. Рябушкин о минимальных и максимальных требованиях для реализации финансового сче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Е. Дискин о проблемах межведомственного взаимодействия и централизации статистического учета Росстатом, а также внесении изменений в Закон о статистическом учете в связи с вступлением РФ в ОЭСР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.Е. Суринов о необходимости внесения предложений при реализации профессиональной экспертизы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СТАНОВИЛИ: </w:t>
      </w:r>
    </w:p>
    <w:p>
      <w:pPr>
        <w:pStyle w:val="Normal"/>
        <w:numPr>
          <w:ilvl w:val="1"/>
          <w:numId w:val="1"/>
        </w:numPr>
        <w:ind w:left="1570" w:hanging="720"/>
        <w:jc w:val="both"/>
        <w:rPr>
          <w:sz w:val="26"/>
          <w:szCs w:val="26"/>
        </w:rPr>
      </w:pPr>
      <w:r>
        <w:rPr>
          <w:sz w:val="26"/>
          <w:szCs w:val="26"/>
        </w:rPr>
        <w:t>Росстату подготовить предложения по приведению законодательства РФ по статистике в соответствии с международными стандартами ОЭСР;</w:t>
      </w:r>
    </w:p>
    <w:p>
      <w:pPr>
        <w:pStyle w:val="Normal"/>
        <w:numPr>
          <w:ilvl w:val="1"/>
          <w:numId w:val="1"/>
        </w:numPr>
        <w:ind w:left="1570" w:hanging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комплекс мер, направленных на повышение доверия к официальной статистике;</w:t>
      </w:r>
    </w:p>
    <w:p>
      <w:pPr>
        <w:pStyle w:val="Normal"/>
        <w:numPr>
          <w:ilvl w:val="1"/>
          <w:numId w:val="1"/>
        </w:numPr>
        <w:ind w:left="1570" w:hanging="720"/>
        <w:jc w:val="both"/>
        <w:rPr>
          <w:sz w:val="26"/>
          <w:szCs w:val="26"/>
        </w:rPr>
      </w:pPr>
      <w:r>
        <w:rPr>
          <w:sz w:val="26"/>
          <w:szCs w:val="26"/>
        </w:rPr>
        <w:t>Заслушать на очередном заседании доклад о проблемах муниципальной статистики.</w:t>
      </w:r>
    </w:p>
    <w:p>
      <w:pPr>
        <w:pStyle w:val="Normal"/>
        <w:numPr>
          <w:ilvl w:val="0"/>
          <w:numId w:val="1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СЛУШАЛИ: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.А. Дианова - копии документов прилага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СТУП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Е. Дискин о предложениях Общественной палаты Российской Федерации по новому порядку формирования Общественных советов при федеральных органах исполнительной власти. </w:t>
      </w:r>
    </w:p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СТАНОВИЛИ:   </w:t>
        <w:tab/>
        <w:br/>
        <w:t xml:space="preserve">             2.1. Принять информацию к сведению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.А. Дианова об изменениях состава Общественного совета при Росстате в связи с кончиной В.Л. Глазыч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ЫСТУП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.Е. Суринов выдвинул кандидатуру И.Е. Дискина на пост председателя Общественного совета при Росста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Е. Дискин предложил обратиться с просьбой к членам ОС выразить свое отношение к данной кандидатуре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.А. Дианов проинформировал о деятельности рабочей группы по продвижению специальности «статистика» (руководитель А.С. Кигим) в части проведения Всероссийской студенческой олимпиады по статистике в ноябре 2012 года.</w:t>
      </w:r>
    </w:p>
    <w:p>
      <w:pPr>
        <w:pStyle w:val="Normal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  </w:t>
      </w:r>
    </w:p>
    <w:p>
      <w:pPr>
        <w:pStyle w:val="Normal"/>
        <w:numPr>
          <w:ilvl w:val="1"/>
          <w:numId w:val="1"/>
        </w:numPr>
        <w:ind w:left="157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овести опрос среди членов Совета по кандидатуре И.Е. Дискина на пост председателя Общественного совета – до очередного заседания;</w:t>
      </w:r>
    </w:p>
    <w:p>
      <w:pPr>
        <w:pStyle w:val="Normal"/>
        <w:numPr>
          <w:ilvl w:val="1"/>
          <w:numId w:val="1"/>
        </w:numPr>
        <w:ind w:left="157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дложить членам Совета принять участие в работе Комиссии по организации проведения Всероссийской студенческой олимпиады по статистике.</w:t>
      </w:r>
    </w:p>
    <w:p>
      <w:pPr>
        <w:pStyle w:val="Normal"/>
        <w:ind w:left="15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5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3"/>
        <w:gridCol w:w="2091"/>
      </w:tblGrid>
      <w:tr>
        <w:trPr>
          <w:trHeight w:val="1022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седан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Е. Диск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>Секретарь</w:t>
        <w:tab/>
        <w:tab/>
        <w:tab/>
        <w:tab/>
        <w:tab/>
        <w:tab/>
        <w:tab/>
        <w:tab/>
        <w:tab/>
        <w:tab/>
        <w:t xml:space="preserve">          Е.С. Дунаева</w:t>
        <w:tab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59:00Z</dcterms:created>
  <dc:creator>user</dc:creator>
  <dc:description/>
  <dc:language>en-US</dc:language>
  <cp:lastModifiedBy>Дунаева Е.С.</cp:lastModifiedBy>
  <cp:lastPrinted>2015-07-03T11:24:00Z</cp:lastPrinted>
  <dcterms:modified xsi:type="dcterms:W3CDTF">2015-07-03T11:59:00Z</dcterms:modified>
  <cp:revision>2</cp:revision>
  <dc:subject/>
  <dc:title>ПРОТОКОЛ  №1</dc:title>
</cp:coreProperties>
</file>